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eastAsia="方正小标宋简体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eastAsia="方正小标宋简体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  <w:t>事业单位工作人员和机关工勤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eastAsia="方正小标宋简体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  <w:t>年度考核登记表填写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（一）《年度考核登记表》正面的各项基本情况都必须填写，管理岗位、专业技术岗位、工勤技能岗位等级等栏目不能错填或漏填；《年度考核登记表》正面部分“个人工作总结”落款时间统一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月份（具体时间自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（二）《年度考核登记表》登记表背面的“部门主管领导评语及等次意见”，由所在部门正职领导出具意见并签名；“考核单位审核意见”和“主管单位审核意见”栏由所在单位（主管部门）出具意见、签名并加盖单位公章，对受诫勉处理、党纪政务处分或立案调查尚未有处理结果的人员，须写明有关信息。个人对单位确定的考核等次没有异议的，在“本人意见”栏中填写“同意”并签名确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55:00Z</dcterms:created>
  <dc:creator>rain</dc:creator>
  <dc:description/>
  <dc:language>en-US</dc:language>
  <cp:lastModifiedBy>Jason_Dds</cp:lastModifiedBy>
  <cp:lastPrinted>2021-01-28T17:18:00Z</cp:lastPrinted>
  <dcterms:modified xsi:type="dcterms:W3CDTF">2022-02-15T09:11:06Z</dcterms:modified>
  <cp:revision>5</cp:revision>
  <dc:subject/>
  <dc:title>关于普宁市地产评估中心陈鸿州同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