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1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普宁市自然资源局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股、大队）职务、职级</w:t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7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至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9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3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（第三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结合本人分管（从事）工作或各股（队）职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如实填写</w:t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结合自身职务及从事或分管工作，如实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自评等次：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XXX   202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可填日期为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或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该同志思想政治素质好，遵纪守法，积极能干，较好完成各项工作任务，建议评为“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）”等次。（仅供参考，请结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常工作表现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出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XXX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 202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各股、大队负责人由局分管领导出具意见，其他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公务员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由所在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股室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负责人出具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意见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，不用加盖印章）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同意评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月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Jason_Dds</cp:lastModifiedBy>
  <dcterms:modified xsi:type="dcterms:W3CDTF">2022-02-11T17:00:20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