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公务员年度考核登记表填写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公务员本人应认真填写《公务员年度考核登记表》，从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起启用新表模，具体填写规范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一）《年度考核登记表》正面的各项基本情况都必须填写，特别是年度、出生年月、单位及职务职级、从事或分管工作等栏目不能错填或漏填；《公务员年度考核登记表》正面部分“个人总结”落款时间统一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月份（具体日期自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二）《公务员年度考核登记表》背面的“参加脱产培训情况”栏由本人按要求填写脱产培训的时间、主办单位、培训机构、培训名称、培训考核结果等情况；主要填写经组织选调，离开工作岗位参加集中培训的情况，若没有此类情况的统一填写为“本年度未曾参加脱产培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三）《年度考核登记表》登记表背面的“平时考核结果”按要求填写相应等次；“主管领导评语和考核等次建议”，由所在部门正职领导出具意见并签名；“机关负责人或考核委员会意见”栏由所在单位（主管部门）出具意见、签名并加盖单位公章，对受诫勉处理、党纪政务处分或立案调查尚未有处理结果的人员，须写明有关信息。个人对单位确定的考核等次没有异议的，在“本人意见”栏中填写“同意”并签名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5:00Z</dcterms:created>
  <dc:creator>rain</dc:creator>
  <dc:description/>
  <dc:language>en-US</dc:language>
  <cp:lastModifiedBy>Jason_Dds</cp:lastModifiedBy>
  <cp:lastPrinted>2021-01-28T17:18:00Z</cp:lastPrinted>
  <dcterms:modified xsi:type="dcterms:W3CDTF">2022-02-15T09:11:58Z</dcterms:modified>
  <cp:revision>5</cp:revision>
  <dc:subject/>
  <dc:title>关于普宁市地产评估中心陈鸿州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