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2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普宁市自然资源局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股、大队）职务、职级</w:t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至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eastAsia="zh-CN"/>
              </w:rPr>
              <w:t>3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（第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结合本人分管（从事）工作或各股（队）职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sz w:val="28"/>
                <w:szCs w:val="28"/>
              </w:rPr>
              <w:t>如实填写</w:t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结合自身职务及从事或分管工作，如实填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自评等次：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XXX   202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可填日期为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  <w:lang w:eastAsia="zh-CN"/>
              </w:rPr>
              <w:t>至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8"/>
                <w:szCs w:val="28"/>
              </w:rPr>
              <w:t>日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该同志思想政治素质好，遵纪守法，积极能干，较好完成各项工作任务，建议评为“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）”等次。（仅供参考，请结合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日常工作表现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出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签名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XXX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 xml:space="preserve"> 202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（各股、大队负责人由局分管领导出具意见，其他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公务员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由所在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股室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负责人出具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  <w:lang w:eastAsia="zh-CN"/>
              </w:rPr>
              <w:t>意见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，不用加盖印章）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同意评为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月 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Dell</cp:lastModifiedBy>
  <dcterms:modified xsi:type="dcterms:W3CDTF">2023-01-11T07:49:22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