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普宁市校园足球骨干教师教学观摩及培训流程</w:t>
      </w:r>
    </w:p>
    <w:tbl>
      <w:tblPr>
        <w:tblW w:w="1462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35"/>
        <w:gridCol w:w="8741"/>
        <w:gridCol w:w="1879"/>
        <w:gridCol w:w="257"/>
        <w:gridCol w:w="1137"/>
      </w:tblGrid>
      <w:tr>
        <w:trPr>
          <w:trHeight w:val="405" w:hRule="atLeast"/>
        </w:trPr>
        <w:tc>
          <w:tcPr>
            <w:tcW w:w="1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办单位：普宁市教育局          协办单位：普宁市第二中学（新校区）                         培训时间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6-2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会人员：足球特色学校校长、教练员         培训地址：普宁市第二中学（新校区）足球场</w:t>
            </w:r>
          </w:p>
        </w:tc>
      </w:tr>
      <w:tr>
        <w:trPr>
          <w:trHeight w:val="500" w:hRule="atLeast"/>
        </w:trPr>
        <w:tc>
          <w:tcPr>
            <w:tcW w:w="1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训方式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论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实践         培训场地：  室内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室外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训讲师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园足球培训讲师</w:t>
            </w:r>
          </w:p>
        </w:tc>
      </w:tr>
      <w:tr>
        <w:trPr>
          <w:trHeight w:val="500" w:hRule="atLeast"/>
        </w:trPr>
        <w:tc>
          <w:tcPr>
            <w:tcW w:w="1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05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天</w:t>
            </w:r>
          </w:p>
        </w:tc>
      </w:tr>
      <w:tr>
        <w:trPr>
          <w:trHeight w:val="51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内容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讲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午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/2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:30-8:5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到、扫码入群（普宁市校园足球交流群）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40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:50-9:2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班致辞（教育局领导致辞</w:t>
            </w:r>
            <w:r>
              <w:rPr>
                <w:rFonts w:cs="宋体;SimSun" w:ascii="宋体;SimSun" w:hAnsi="宋体;SimSun"/>
                <w:sz w:val="24"/>
                <w:szCs w:val="24"/>
              </w:rPr>
              <w:t>10~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）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局领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4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:20-10:3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园足球文化建设与普及推广（一）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佟晓玲培训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42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:30-10:45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间休息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:45-11:3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《全国青少年校园足球教学指南》讲解校园足球标准化上课模式和课程中教师指导方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何使用辅助器材更好地上足球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平台介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《学生足球运动技能等级评定标准》讲解学生身体素质参考标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33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:30-12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外装备教学总结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3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:00-14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午休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:00-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园足球文化建设与普及推广（二）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佟晓玲培训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528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:30-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间休息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:40-17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使用器材体验及游戏环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外</w:t>
            </w:r>
          </w:p>
        </w:tc>
      </w:tr>
      <w:tr>
        <w:trPr>
          <w:trHeight w:val="644" w:hRule="atLeast"/>
        </w:trPr>
        <w:tc>
          <w:tcPr>
            <w:tcW w:w="1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天</w:t>
            </w:r>
          </w:p>
        </w:tc>
      </w:tr>
      <w:tr>
        <w:trPr>
          <w:trHeight w:val="447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:00-10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园足球文化建设与普及推广（三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佟晓玲培训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5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00-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间休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:10</w:t>
            </w:r>
            <w:r>
              <w:rPr>
                <w:rFonts w:cs="宋体;SimSun" w:ascii="宋体;SimSun" w:hAnsi="宋体;SimSun"/>
                <w:sz w:val="24"/>
                <w:szCs w:val="24"/>
              </w:rPr>
              <w:t>-1</w:t>
            </w:r>
            <w:r>
              <w:rPr>
                <w:rFonts w:cs="宋体;SimSun" w:ascii="宋体;SimSun" w:hAnsi="宋体;SimSun"/>
                <w:sz w:val="24"/>
                <w:szCs w:val="24"/>
              </w:rPr>
              <w:t>1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校内足球活动相关安全知识讲解和安全事件专业处理方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如何通过足球运动“以球育德”“以德育人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建立校园足球“回家练”模式，校园足球家庭作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40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:5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间休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:00-12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问卷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3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:00-14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休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:00-15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视频播放并讲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  <w:tr>
        <w:trPr>
          <w:trHeight w:val="48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: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间休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:10-16:3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足球教学示范课（</w:t>
            </w:r>
            <w:r>
              <w:rPr>
                <w:sz w:val="24"/>
                <w:szCs w:val="24"/>
              </w:rPr>
              <w:t>15-30</w:t>
            </w:r>
            <w:r>
              <w:rPr>
                <w:sz w:val="24"/>
                <w:szCs w:val="24"/>
              </w:rPr>
              <w:t>名初中部校队队员，有一定足球训练基础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外</w:t>
            </w:r>
          </w:p>
        </w:tc>
      </w:tr>
      <w:tr>
        <w:trPr>
          <w:trHeight w:val="44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:30-16:4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训人员合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:40-17:00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局领导总结讲话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局领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43:00Z</dcterms:created>
  <dc:creator>Windows 用户</dc:creator>
  <dc:description/>
  <cp:keywords/>
  <dc:language>en-US</dc:language>
  <cp:lastModifiedBy>Administrator</cp:lastModifiedBy>
  <cp:lastPrinted>2017-12-08T11:47:00Z</cp:lastPrinted>
  <dcterms:modified xsi:type="dcterms:W3CDTF">2019-12-06T06:54:00Z</dcterms:modified>
  <cp:revision>2</cp:revision>
  <dc:subject/>
  <dc:title>舒华体育～高廷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