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防电信诈骗宣传资料发放要求</w:t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单页大张纸宣传资料：每个学校（小学以上）在宣传栏等显眼位置处至少张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（使用双面不干胶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单页小张纸宣传资料：高中（中职）学生每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全市所有小学以上学校每间教室至少张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（使用双面不干胶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六小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版面）宣传手册：要求每个高中（中职）学生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《致全市师生及家长的一封信》每位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見素抱樸</cp:lastModifiedBy>
  <cp:lastPrinted>2019-05-14T14:54:00Z</cp:lastPrinted>
  <dcterms:modified xsi:type="dcterms:W3CDTF">2019-05-14T06:5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