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致全体师生及家长的一封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尊敬的家长、老师们，亲爱的同学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首先，衷心感谢你们一直以来对公安工作的理解和支持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近期，公安机关陆续接到部分家长及学生被电信诈骗的警情。主要有：冒充老师打电话声称孩子在校活动时受伤，急需缴付手术费而受骗；个别高中生在学习期间或假期参加“网店兼职刷单、刷信誉赚佣金”“网络贷款”等方式而受骗。此类案件犯罪分子大多利用家长无法立即与孩子联系，心急慌乱心理及学生警惕性差、缺乏社会经验等因素实施诈骗，且频频得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当前我市出现的电信网络诈骗作案形式和手段主要有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类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网络刷单、刷信誉诈骗，骗子通过微信、</w:t>
      </w:r>
      <w:r>
        <w:rPr>
          <w:rFonts w:eastAsia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eastAsia="仿宋_GB2312;仿宋"/>
          <w:sz w:val="32"/>
          <w:szCs w:val="32"/>
        </w:rPr>
        <w:t>等渠道发布刷单信息，名为网络刷单、刷信誉兼职，实为电信诈骗；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冒充网店客服诈骗，以受害人购买的商品出现质量问题，需要赔偿受害人现金为由实施诈骗；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网络贷款诈骗，骗子以先付利息、保证金为由实施诈骗；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冒充公检法诈骗，骗子冒充公检法、银行、电信等部门人员，以受害者涉嫌犯罪为由实施诈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有效遏制电信网络诈骗案件发生，避免广大家长和学生财产损失，公安机关郑重提醒：接到陌生电话、信息时要牢记“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一律”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只要一谈到银行卡，一律挂掉；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只要一谈到中奖，一律挂掉；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只要一谈到“电话转接公检法”，一律挂掉；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所有短信，要求点击链接的，一律删掉；</w:t>
      </w: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微信不认识的人发来的链接，一律不点；</w:t>
      </w: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一提到“安全账户”，一律是诈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最后，祝愿家长、老师们工作顺利、阖家幸福，同学们健康成长、学业有成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2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普宁市公安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202" w:hanging="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480"/>
        <w:ind w:right="-202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——————————————</w:t>
      </w:r>
      <w:r>
        <w:rPr>
          <w:rFonts w:ascii="仿宋_GB2312;仿宋" w:hAnsi="仿宋_GB2312;仿宋" w:eastAsia="仿宋_GB2312;仿宋"/>
          <w:sz w:val="32"/>
          <w:szCs w:val="32"/>
        </w:rPr>
        <w:t>回  执</w:t>
      </w:r>
      <w:r>
        <w:rPr>
          <w:rFonts w:ascii="仿宋_GB2312;仿宋" w:hAnsi="仿宋_GB2312;仿宋" w:eastAsia="仿宋_GB2312;仿宋"/>
          <w:sz w:val="28"/>
          <w:szCs w:val="28"/>
        </w:rPr>
        <w:t>———————————————</w:t>
      </w:r>
    </w:p>
    <w:p>
      <w:pPr>
        <w:pStyle w:val="Normal"/>
        <w:spacing w:lineRule="exact" w:line="480"/>
        <w:ind w:right="-202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校名称：                             学生姓名：</w:t>
      </w:r>
    </w:p>
    <w:p>
      <w:pPr>
        <w:pStyle w:val="Normal"/>
        <w:spacing w:lineRule="exact" w:line="480"/>
        <w:ind w:right="-202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就读年级：                             家长签名：</w:t>
      </w:r>
    </w:p>
    <w:p>
      <w:pPr>
        <w:pStyle w:val="Normal"/>
        <w:spacing w:lineRule="exact" w:line="480"/>
        <w:ind w:right="-202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家长联系电话：</w:t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50:00Z</dcterms:created>
  <dc:creator>pc</dc:creator>
  <dc:description/>
  <dc:language>en-US</dc:language>
  <cp:lastModifiedBy>見素抱樸</cp:lastModifiedBy>
  <cp:lastPrinted>2019-05-13T10:21:00Z</cp:lastPrinted>
  <dcterms:modified xsi:type="dcterms:W3CDTF">2019-05-15T00:28:37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