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察函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16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派出所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1436370</wp:posOffset>
                </wp:positionV>
                <wp:extent cx="6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13.1pt" to="41pt,113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我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公开招考公务员，            同志经笔试、面试、体检合格。根据录用公务员有关规定，须对考生进行考察。现函请贵单位协助出具该考生相关证明材料，内容主要包括：有无犯罪记录、有关政治事件中的表现及有无参加“邪教”等非法组织活动情况。请将有关证明材料密封后由考生缴交我局，联系电话：</w:t>
      </w:r>
      <w:r>
        <w:rPr>
          <w:rFonts w:eastAsia="仿宋_GB2312;仿宋" w:ascii="仿宋_GB2312;仿宋" w:hAnsi="仿宋_GB2312;仿宋"/>
          <w:sz w:val="32"/>
          <w:szCs w:val="32"/>
        </w:rPr>
        <w:t>0663—2239147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此函达，请予以支持为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普宁市人力资源和社会保障局</w:t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28:00Z</dcterms:created>
  <dc:creator>微软用户</dc:creator>
  <dc:description/>
  <dc:language>en-US</dc:language>
  <cp:lastModifiedBy>Administrator</cp:lastModifiedBy>
  <cp:lastPrinted>2016-07-13T15:22:00Z</cp:lastPrinted>
  <dcterms:modified xsi:type="dcterms:W3CDTF">2018-06-15T00:54:30Z</dcterms:modified>
  <cp:revision>10</cp:revision>
  <dc:subject/>
  <dc:title>政审考察函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